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0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50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Земского собрания Шаранг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айонном бюджете на 2013 год »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дотаций из районного  фонда финансовой поддержки поселений в части, формируемой  за счет  субвенции из областного фонда компенсаций  бюджетам муниципальных  районов Нижегородской области на исполнение  полномочий  органов государственной власти Нижегородской области  по расчету  и предоставлению дотаций бюджетам поселений на 2013 год</w:t>
      </w:r>
    </w:p>
    <w:p>
      <w:pPr>
        <w:pStyle w:val="Normal"/>
        <w:jc w:val="center"/>
        <w:rPr/>
      </w:pPr>
      <w:r>
        <w:rPr>
          <w:rFonts w:eastAsia="Calibri;Arial" w:cs="Calibri;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/>
        <w:t>тыс. руб.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13"/>
        <w:gridCol w:w="3780"/>
      </w:tblGrid>
      <w:tr>
        <w:trPr>
          <w:trHeight w:val="10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устин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рудкин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ур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енцов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рудкин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мужский 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нников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Шаран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</w:tr>
      <w:tr>
        <w:trPr>
          <w:trHeight w:val="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22:00Z</dcterms:created>
  <dc:creator>computer 19</dc:creator>
  <dc:description/>
  <cp:keywords/>
  <dc:language>en-US</dc:language>
  <cp:lastModifiedBy>Администратор</cp:lastModifiedBy>
  <dcterms:modified xsi:type="dcterms:W3CDTF">2012-11-12T13:56:00Z</dcterms:modified>
  <cp:revision>6</cp:revision>
  <dc:subject/>
  <dc:title/>
</cp:coreProperties>
</file>